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adminWA_A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minWA_A.asc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SCII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TANF, Food Stamps, BHP, Medicaid, UI, Child Care, Child Suppor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46915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Form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fixed field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imum Record Lengt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2198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recke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adults on cas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les to which data may be link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{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riable to be used for linking file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\A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ministrative data for TANF leavers in each of 3 cohorts.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File Guide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29:00Z</dcterms:created>
  <dc:creator>Shon Kraley</dc:creator>
  <dc:description/>
  <dc:language>en-US</dc:language>
  <cp:lastModifiedBy>Shon Kraley</cp:lastModifiedBy>
  <cp:lastPrinted>2001-01-30T10:06:00Z</cp:lastPrinted>
  <dcterms:modified xsi:type="dcterms:W3CDTF">2001-01-30T18:06:00Z</dcterms:modified>
  <cp:revision>4</cp:revision>
  <dc:subject/>
  <dc:title>File Guide: {Enter file name here</dc:title>
</cp:coreProperties>
</file>